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09315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92383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846446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